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6"/>
          <w:szCs w:val="36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              сесія восьмого скликання)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</w:rPr>
        <w:t xml:space="preserve">від                    2023 року №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них матеріал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з метою проведення першочергових аварійно-ремонтних робіт на об’єктах, які були пошкоджені внаслідок збройної агресії російської федерації, міська рада</w:t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1. Передати  металопластикові вікна в кількості 21,4358 м2 загальною вартістю 99297,83 грн. з ПДВ (додаток 1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2. Прийняти в комунальну власність металопластикові вікна в кількості 53,6014 м2 загальною вартістю 193670,06 грн. з ПДВ (додаток 2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3. Передати на баланс металопластикові вікна в кількості 53,6014 м2 загальною вартістю 193670,06 грн. з ПДВ (додаток 3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4. Затвердити склад комісії по передачі будівельних матеріалів та підписання актів приймання-передачі (додаток 4).</w:t>
      </w:r>
    </w:p>
    <w:p>
      <w:pPr>
        <w:pStyle w:val="23"/>
        <w:shd w:fill="auto" w:val="clear"/>
        <w:spacing w:lineRule="auto" w:line="240"/>
        <w:rPr>
          <w:rStyle w:val="2Exact"/>
        </w:rPr>
      </w:pPr>
      <w:r>
        <w:rPr>
          <w:rStyle w:val="2Exact"/>
        </w:rPr>
        <w:t xml:space="preserve">    </w:t>
      </w:r>
      <w:r>
        <w:rPr>
          <w:rStyle w:val="2Exact"/>
        </w:rPr>
        <w:t>5. Вважати таким, що втратило чинність рішення Малинської міської ради (сорок восьма сесія восьмого скликання)  №1037 від 24 листопада 2023 року.</w:t>
      </w:r>
    </w:p>
    <w:p>
      <w:pPr>
        <w:pStyle w:val="Normal"/>
        <w:ind w:firstLine="284"/>
        <w:jc w:val="both"/>
        <w:rPr>
          <w:rStyle w:val="2Exact"/>
        </w:rPr>
      </w:pPr>
      <w:r>
        <w:rPr>
          <w:rStyle w:val="2Exact"/>
        </w:rPr>
        <w:t>6.</w:t>
        <w:tab/>
        <w:t>Контроль за виконанням цього рішення покласти на депутатську 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7:00Z</dcterms:created>
  <dc:creator>КОВ</dc:creator>
  <dc:description/>
  <cp:keywords/>
  <dc:language>en-US</dc:language>
  <cp:lastModifiedBy>1</cp:lastModifiedBy>
  <cp:lastPrinted>2022-12-22T11:04:00Z</cp:lastPrinted>
  <dcterms:modified xsi:type="dcterms:W3CDTF">2023-12-04T13:28:00Z</dcterms:modified>
  <cp:revision>3</cp:revision>
  <dc:subject/>
  <dc:title>Додаток</dc:title>
</cp:coreProperties>
</file>